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90"/>
      </w:tblGrid>
      <w:tr>
        <w:trPr/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______   </w:t>
            </w:r>
            <w:r>
              <w:rPr>
                <w:b/>
              </w:rPr>
              <w:t>Block: _____Date:</w:t>
            </w:r>
            <w:r>
              <w:rPr/>
              <w:t xml:space="preserve"> _______________________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86690</wp:posOffset>
                      </wp:positionV>
                      <wp:extent cx="72174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1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14"/>
              </w:rPr>
            </w:pPr>
            <w:r>
              <w:rPr>
                <w:b/>
                <w:sz w:val="28"/>
                <w:szCs w:val="20"/>
              </w:rPr>
              <w:t>Questions/Main Ideas: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: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sive Transport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iffusio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quilibrium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01955</wp:posOffset>
                      </wp:positionV>
                      <wp:extent cx="1793240" cy="1282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128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5pt;margin-top:31.65pt;width:141.15pt;height:10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401955</wp:posOffset>
                      </wp:positionV>
                      <wp:extent cx="1793240" cy="1282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128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2pt;margin-top:31.65pt;width:141.15pt;height:10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401955</wp:posOffset>
                      </wp:positionV>
                      <wp:extent cx="1793240" cy="12827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128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9.75pt;margin-top:31.65pt;width:141.15pt;height:10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87465" cy="247078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746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Facilitated Diffusio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nnel Proteins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rrier Proteins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152" w:right="864" w:gutter="0" w:header="720" w:top="776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w:t xml:space="preserve">Title: </w:t>
      <w:tab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0:32:00Z</dcterms:created>
  <dc:creator>AISD</dc:creator>
  <dc:description/>
  <cp:keywords/>
  <dc:language>en-US</dc:language>
  <cp:lastModifiedBy>Roman-Wensing, Kayla</cp:lastModifiedBy>
  <cp:lastPrinted>2017-08-08T13:53:00Z</cp:lastPrinted>
  <dcterms:modified xsi:type="dcterms:W3CDTF">2017-08-09T13:08:00Z</dcterms:modified>
  <cp:revision>3</cp:revision>
  <dc:subject/>
  <dc:title>Class Notes</dc:title>
</cp:coreProperties>
</file>